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bidi w:val="0"/>
        <w:spacing w:lineRule="exact" w:line="240"/>
        <w:ind w:left="4989"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0" w:right="0" w:firstLine="368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autoSpaceDE w:val="false"/>
        <w:bidi w:val="0"/>
        <w:spacing w:lineRule="exact" w:line="240"/>
        <w:ind w:left="498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ConsPlusNormal"/>
        <w:widowControl w:val="false"/>
        <w:autoSpaceDE w:val="false"/>
        <w:bidi w:val="0"/>
        <w:spacing w:lineRule="exact" w:line="240"/>
        <w:ind w:left="498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полнительных</w:t>
      </w:r>
    </w:p>
    <w:p>
      <w:pPr>
        <w:pStyle w:val="ConsPlusNormal"/>
        <w:widowControl w:val="false"/>
        <w:autoSpaceDE w:val="false"/>
        <w:bidi w:val="0"/>
        <w:spacing w:lineRule="exact" w:line="240"/>
        <w:ind w:left="498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социальной поддержки ветеранам боевых действий из числа лиц, принимавших участие</w:t>
      </w:r>
    </w:p>
    <w:p>
      <w:pPr>
        <w:pStyle w:val="ConsPlusNormal"/>
        <w:widowControl w:val="false"/>
        <w:autoSpaceDE w:val="false"/>
        <w:bidi w:val="0"/>
        <w:spacing w:lineRule="exact" w:line="240"/>
        <w:ind w:left="498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</w:p>
    <w:p>
      <w:pPr>
        <w:pStyle w:val="ConsPlusNormal"/>
        <w:ind w:left="0" w:right="0" w:firstLine="36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nformat"/>
        <w:widowControl w:val="false"/>
        <w:autoSpaceDE w:val="false"/>
        <w:bidi w:val="0"/>
        <w:spacing w:lineRule="exact" w:line="240"/>
        <w:ind w:left="4989" w:right="0" w:hanging="0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 w:val="false"/>
        <w:autoSpaceDE w:val="false"/>
        <w:bidi w:val="0"/>
        <w:spacing w:lineRule="exact" w:line="240"/>
        <w:ind w:left="498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итет труда и социальной защиты населения администрации города Ставропо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12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ЯВЛЕНИЕ № ____ от ___________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lineRule="exact" w:line="240"/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ежемесячной денежной выплаты</w:t>
      </w:r>
    </w:p>
    <w:p>
      <w:pPr>
        <w:pStyle w:val="ConsPlusNonformat"/>
        <w:numPr>
          <w:ilvl w:val="0"/>
          <w:numId w:val="0"/>
        </w:numPr>
        <w:spacing w:lineRule="exact" w:line="240"/>
        <w:ind w:left="0" w:right="0" w:hanging="0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</w:t>
      </w:r>
    </w:p>
    <w:p>
      <w:pPr>
        <w:pStyle w:val="ConsPlusNonformat"/>
        <w:numPr>
          <w:ilvl w:val="0"/>
          <w:numId w:val="0"/>
        </w:numPr>
        <w:spacing w:lineRule="exact" w:line="240"/>
        <w:ind w:left="0" w:right="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и Херсонской области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(при наличии) заявителя полностью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(ая) в г. Ставрополе по адресу: 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постоянного проживания заявителя на территории г. Ставрополя с указанием индекс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, электронный адрес _____________ (по желанию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126"/>
        <w:gridCol w:w="4111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 заявителя (нужное подчеркну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,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ind w:left="0" w:right="0"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назначить мне ежемесячную денежную выплату ветеранам бое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ежемесячная денежная выплата).</w:t>
      </w:r>
    </w:p>
    <w:p>
      <w:pPr>
        <w:pStyle w:val="ConsPlus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значения 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представляю следующие документы:</w:t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442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упрежден(а) об ответственности за предоставление документов </w:t>
        <w:br/>
        <w:t xml:space="preserve">с заведомо недостоверными сведениями, сокрытие данных, влияющих </w:t>
        <w:br/>
        <w:t xml:space="preserve">на право назначения и выплаты ежемесячной денежной выплаты. Достоверность представленных сведений подтвержда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ешаю комитету труда и социальной защиты населения администрации города Ставрополя (далее - Комитет) в целях принятия решения о назначении и выплате мне ежемесячной денежной выплаты получать информацию и сведения в иных организациях, а также обрабатывать мои персональные данные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еречислять причитающуюся мне ежемесячную денежную выплату на сч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счета и наименование кредитной организации, в которой открыт счет)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прошу направить посредством почтовой, электронной связи ______________ (нужное подчеркнуть)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звещен о необходимости оповещать Комитет о возникновении обстоятельств, влекущих прекращение ежемесячной денежной выплаты, в срок, не превышающий 10 рабочих дней со дня возникновения обстоятельств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       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 или его представител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 отрыв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А</w:t>
      </w:r>
    </w:p>
    <w:p>
      <w:pPr>
        <w:pStyle w:val="ConsPlusNonformat"/>
        <w:numPr>
          <w:ilvl w:val="0"/>
          <w:numId w:val="0"/>
        </w:numPr>
        <w:spacing w:lineRule="exact" w:line="240"/>
        <w:ind w:left="0" w:right="0" w:hanging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еме заявления о назначении ежемесячной денежной выплаты ветеранам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, и прилагаемых к нему документов</w:t>
      </w:r>
    </w:p>
    <w:p>
      <w:pPr>
        <w:pStyle w:val="ConsPlusNonformat"/>
        <w:numPr>
          <w:ilvl w:val="0"/>
          <w:numId w:val="0"/>
        </w:numPr>
        <w:spacing w:lineRule="exact" w:line="240"/>
        <w:ind w:left="0" w:right="0" w:hanging="0"/>
        <w:jc w:val="center"/>
        <w:outlineLvl w:val="3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от гражданин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полностью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8741"/>
      </w:tblGrid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нятых документ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«___» 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/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полностью)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явления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1:00Z</dcterms:created>
  <dc:creator>Добрикова Евгения Юрьевна</dc:creator>
  <dc:description/>
  <dc:language>en-US</dc:language>
  <cp:lastModifiedBy/>
  <cp:lastPrinted>2023-07-28T10:32:00Z</cp:lastPrinted>
  <dcterms:modified xsi:type="dcterms:W3CDTF">2023-08-24T11:43:15Z</dcterms:modified>
  <cp:revision>12</cp:revision>
  <dc:subject/>
  <dc:title/>
</cp:coreProperties>
</file>