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ind w:left="0" w:right="0" w:firstLine="5387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УТВЕРЖДЕН</w:t>
      </w:r>
    </w:p>
    <w:p>
      <w:pPr>
        <w:pStyle w:val="Normal"/>
        <w:spacing w:lineRule="exact" w:line="240" w:before="0" w:after="0"/>
        <w:ind w:left="0" w:right="0" w:firstLine="538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 w:before="0" w:after="0"/>
        <w:ind w:left="0" w:right="0" w:firstLine="5387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 w:before="0" w:after="0"/>
        <w:ind w:left="0" w:right="0" w:firstLine="5387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  <w:t>города Ставропол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 w:before="0" w:after="0"/>
        <w:ind w:left="0" w:right="0" w:firstLine="5387"/>
        <w:rPr>
          <w:rFonts w:ascii="Times New Roman" w:hAnsi="Times New Roman" w:eastAsia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  <w:t>от         .        .           №</w:t>
      </w:r>
    </w:p>
    <w:p>
      <w:pPr>
        <w:pStyle w:val="Normal"/>
        <w:spacing w:lineRule="exact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spacing w:lineRule="exact" w:line="240"/>
        <w:ind w:left="0" w:right="0"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дополнительных мер социальной поддержки ветеранам боевых действий из числа лиц, принимавших участие в боевых действиях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рриториях других государств, </w:t>
      </w:r>
      <w:r>
        <w:rPr>
          <w:rFonts w:cs="Times New Roman" w:ascii="Times New Roman" w:hAnsi="Times New Roman"/>
          <w:b w:val="false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предоставления дополнительных мер социальной поддержки ветеранам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орядок), устанавливает условия, правила назначения и выплаты ежемесячной денежной выплаты  ветеранам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ежемесячная денежная выплат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месячная денежная выпл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начается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лачи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заявлению ветерана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 xml:space="preserve"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MA.Anisimova/Downloads/+%20%D0%9F%D1%80%D0%B8%D0%BB%D0%BE%D0%B6%D0%B5%D0%BD%D0%B8%D0%B5%20-%20%D0%9F%D0%9E%D0%A0%D0%AF%D0%94%D0%9E%D0%9A%2022.10.2021.doc" \l "P9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н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, территорий и периодов ведения боевых действий с участием граждан Российской Федерации, согласно приложению 1 к настоящему Порядку                                                       (далее соответственно – заявитель, Перечень)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дпунктам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, 2.2, 2.3, 3, 4, 5, 7,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9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ункта 1 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2 января 1995 г. № 5-ФЗ «О ветеранах», при наличии гражданства Российской Федерации у заявителя, постоянно проживающего на территории города Ставропол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месячная денежная выпл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в размере, установленном решением Ставропольской городской Думы от 22 декабря 2016 г. № 48 «О дополнительных мерах социальной поддержки ветеранов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азначение и выпла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месячной денежной выплаты осуществляется</w:t>
      </w:r>
      <w:r>
        <w:rPr>
          <w:rFonts w:cs="Times New Roman" w:ascii="Times New Roman" w:hAnsi="Times New Roman"/>
          <w:sz w:val="28"/>
        </w:rPr>
        <w:t xml:space="preserve"> комитетом труда и социальной защиты населения администрации города Ставрополя (далее - Комитет) на основании следующих документов (сведений):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аявления о назначении ежемесячной денежной выплаты ветеранам боевых действий из числа лиц, принимавших участие в боевых действиях на территориях других государств, 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                                    Луганской Народной Республики, Запорожской области и Херсон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е согласно приложению 2 к настоящему Порядку (далее - заявление);</w:t>
      </w:r>
    </w:p>
    <w:p>
      <w:pPr>
        <w:pStyle w:val="Style20"/>
        <w:widowControl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аспорта гражданина Российской Федерации или иного документа, удостоверяющего личность заявителя и гражданство Российской Федерации;</w:t>
      </w:r>
    </w:p>
    <w:p>
      <w:pPr>
        <w:pStyle w:val="ConsPlus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bookmarkStart w:id="0" w:name="P52"/>
      <w:bookmarkEnd w:id="0"/>
      <w:r>
        <w:rPr>
          <w:rFonts w:cs="Times New Roman" w:ascii="Times New Roman" w:hAnsi="Times New Roman"/>
          <w:sz w:val="28"/>
          <w:szCs w:val="28"/>
        </w:rPr>
        <w:t xml:space="preserve"> военного билета заявителя либо справки архивных учреждений, либо справки и (или) выписки из приказа войсковой ч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ли органов государственной власти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содержащей сведения о месте, дате и (или) периодах участия заявителя в боевых действиях на территориях других государств, </w:t>
      </w:r>
      <w:r>
        <w:rPr>
          <w:rFonts w:cs="Times New Roman" w:ascii="Times New Roman" w:hAnsi="Times New Roman"/>
          <w:color w:val="000000"/>
          <w:sz w:val="28"/>
          <w:szCs w:val="27"/>
          <w:lang w:eastAsia="ru-RU"/>
        </w:rPr>
        <w:t>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указанных в Перечн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(далее – справки).</w:t>
      </w:r>
    </w:p>
    <w:p>
      <w:pPr>
        <w:pStyle w:val="ConsPlusNormal"/>
        <w:shd w:fill="FFFFFF" w:val="clear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Для ветеранов боевых действий из числа лиц, принимавших участие в ходе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указание даты и периодов участия в боевых действиях на указанных территориях в справках не требуется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стоверения ветерана боевых действий либо свидетельства (удостоверения) о праве на льготы, образцы которых утверждены до 1 января 1992 год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сведений регистрационного учета, подтверждающих факт постоянного проживания заявителя на территории города                                                      Ставрополя, полученных из Министерства внутренних дел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 регистрации по месту жительства в городе Ставрополе факт постоянного проживания подтверждается одним из следующих документов (сведений)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ми из Управления Федеральной службы государственной регистрации, кадастра и картографии по Ставропольскому краю о наличии в собственности у заявителя помещения с назначением «жилое», здания с назначением «жилое», «жилое строение» и «жилой дом» на территории города Ставрополя (при наличии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вшим в законную силу решением суда об установлении факта постоянного проживания на территории города Ставрополя заявителя (при наличи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сведений, предусмотренных абзацами девятым и десятым настоящего пункта, факт постоянного проживания заявителя подтверждается актом об установлении факта постоянного проживания заявителя, форма которого утверждается приказом Комитета (далее - акт), составляемым по месту постоянного проживания заявителя уполномоченным должностным лицом Комитета, и одним из следующих документов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ом найма жилого помещения либо договором безвозмездного пользования жилым помещением, либо договором аренды жилого помещения, расположенного на территории города Ставрополя, заключенным с заявителем и (или) членами семьи заявителя (при наличии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ой медицинской организации (ее структурного подразделения), расположенной на территории города Ставрополя, о прикреплении к медицинской организации по территориальному принципу для получения медицинской помощи в рамках обязательного медицинского страхования заявителя, срок выдачи которой не превышает 10 рабочих дней до даты подачи заявления (при наличи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у заявителя документов, указанных в абзацах  двенадцатом и тринадцатом настоящего пункта, акт не составляе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предусмотренные подпунктами 3 - 5, и абзацами десятым, двенадцатым и тринадцатым настоящего пункта (далее – необходимые документы), представляются заявителем самостоятельн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необходимых документов представителем заявителя он представляет документ, подтверждающий его полномочия, а также паспорт или иной документ, удостоверяющий его личнос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указанные 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дпункте 5 и абзаце девятом настоящего пункта (далее – запрашиваемые сведения), запрашиваются</w:t>
      </w:r>
      <w:r>
        <w:rPr>
          <w:rFonts w:cs="Times New Roman" w:ascii="Times New Roman" w:hAnsi="Times New Roman"/>
          <w:sz w:val="28"/>
          <w:szCs w:val="28"/>
        </w:rPr>
        <w:t xml:space="preserve"> Комитетом в рамках межведомственного информационного взаимодействия в течение                  3 рабочих дней с даты подачи заявления и необходимых документов в государственных органах, органах местного самоуправления и иных органах, участвующих в предоставлении государственных или муниципальных услуг, в распоряжении которых имеются запрашиваемые свед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Заявитель (представитель заявителя) вправе представить запрашиваемые сведения самостоятельно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инансирование расходов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жемесячную денежную выплату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 счет средств бюджета города Ставропо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hd w:fill="auto" w:val="clear"/>
        </w:rPr>
        <w:t>6. Решение о назначении (отказе в назначении) ежемесячной денежной выплаты принимается Комитетом в течение 15 рабочих дней  с даты подачи   заявления и необходимых документов, но не ранее поступления запрашиваемых све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 принятом решении Комитет уведомляет заявителя</w:t>
        <w:br/>
        <w:t>в течение 3 рабочих дней с даты его принятия способом, указанным</w:t>
        <w:br/>
        <w:t>в заявлении, по форме, утвержденной приказом Комитета.</w:t>
      </w:r>
    </w:p>
    <w:p>
      <w:pPr>
        <w:pStyle w:val="ConsPlus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снованиями для отказа в назначении </w:t>
      </w:r>
      <w:r>
        <w:rPr>
          <w:rFonts w:cs="Times New Roman" w:ascii="Times New Roman" w:hAnsi="Times New Roman"/>
          <w:sz w:val="28"/>
        </w:rPr>
        <w:t xml:space="preserve">ежемесячной денежной выплаты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у заявителя гражданства Российской Федерации;</w:t>
      </w:r>
    </w:p>
    <w:p>
      <w:pPr>
        <w:pStyle w:val="ConsPlus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одтверждение факта постоянного проживания на территории города Ставрополя;</w:t>
      </w:r>
    </w:p>
    <w:p>
      <w:pPr>
        <w:pStyle w:val="Style20"/>
        <w:widowControl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документов либо представление не в полном объеме документов, предусмотренных пунктом 4 настоящего Порядка;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zh-CN"/>
        </w:rPr>
        <w:t>недостоверность сведений, содержащихся в заявлении и (или) представленных документах;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none"/>
          <w:lang w:eastAsia="en-US"/>
        </w:rPr>
        <w:t xml:space="preserve">5) несоответствие заявителя категориям граждан, </w:t>
      </w:r>
      <w:r>
        <w:rPr>
          <w:rFonts w:cs="Times New Roman" w:ascii="Times New Roman" w:hAnsi="Times New Roman"/>
          <w:sz w:val="28"/>
          <w:szCs w:val="28"/>
          <w:u w:val="none"/>
          <w:lang w:eastAsia="zh-CN"/>
        </w:rPr>
        <w:t>указанным в</w:t>
        <w:br/>
      </w:r>
      <w:hyperlink w:anchor="Par1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2 настоящего Порядка.</w:t>
        </w:r>
      </w:hyperlink>
    </w:p>
    <w:p>
      <w:pPr>
        <w:pStyle w:val="Style20"/>
        <w:widowControl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заявитель имеет право повторно обратиться за назначением </w:t>
      </w:r>
      <w:r>
        <w:rPr>
          <w:rFonts w:cs="Times New Roman" w:ascii="Times New Roman" w:hAnsi="Times New Roman"/>
          <w:sz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требований, установленных настоящим Порядко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лучае принятия решения о назначении </w:t>
      </w:r>
      <w:r>
        <w:rPr>
          <w:rFonts w:cs="Times New Roman" w:ascii="Times New Roman" w:hAnsi="Times New Roman"/>
          <w:sz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на выплачивается Комитетом с</w:t>
      </w:r>
      <w:r>
        <w:rPr>
          <w:rFonts w:cs="Times New Roman" w:ascii="Times New Roman" w:hAnsi="Times New Roman"/>
          <w:sz w:val="28"/>
          <w:szCs w:val="28"/>
        </w:rPr>
        <w:t xml:space="preserve"> даты подачи                                   заявления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 необходимых документов, путем зачисления денежных                средств на лицевой счет заявителя, открытый в российской кредитной организации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бстоятельства, влекущие прекращение </w:t>
      </w:r>
      <w:r>
        <w:rPr>
          <w:rFonts w:cs="Times New Roman" w:ascii="Times New Roman" w:hAnsi="Times New Roman"/>
          <w:sz w:val="28"/>
        </w:rPr>
        <w:t>ежемесячной денежной выплаты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кращение у заявителя гражданства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zh-CN"/>
        </w:rPr>
        <w:t>выезд заявителя на постоянное место жительства за пределы города Ставропо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3) выявление факта представления заявителем документов (сведений), содержащих неполную и (или) недостоверную информацию, если это влечет утрату права на </w:t>
      </w:r>
      <w:r>
        <w:rPr>
          <w:rFonts w:cs="Times New Roman" w:ascii="Times New Roman" w:hAnsi="Times New Roman"/>
          <w:sz w:val="28"/>
        </w:rPr>
        <w:t>ежемесячную денежную выплату</w:t>
      </w:r>
      <w:r>
        <w:rPr>
          <w:rFonts w:cs="Times New Roman" w:ascii="Times New Roman" w:hAnsi="Times New Roman"/>
          <w:sz w:val="28"/>
          <w:szCs w:val="28"/>
          <w:lang w:eastAsia="zh-CN"/>
        </w:rPr>
        <w:t>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ерть заявителя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знание судом заявителя безвестно отсутствующим</w:t>
      </w:r>
      <w:r>
        <w:rPr>
          <w:color w:val="0070C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бъявление умершим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обязан извещать Комитет о возникновении обстоятельств, влекущих прекращение </w:t>
      </w:r>
      <w:r>
        <w:rPr>
          <w:rFonts w:cs="Times New Roman" w:ascii="Times New Roman" w:hAnsi="Times New Roman"/>
          <w:sz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обстоятельст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MA.Anisimova/Downloads/+%20%D0%9F%D1%80%D0%B8%D0%BB%D0%BE%D0%B6%D0%B5%D0%BD%D0%B8%D0%B5%20-%20%D0%9F%D0%9E%D0%A0%D0%AF%D0%94%D0%9E%D0%9A%2022.10.2021.doc" \l "P7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х 4, 5 настоящего пункта), в срок, не превышающий 10 рабочих дней со дня возникновения указанных обстоятельств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обстоятельств, влекущих прекращение </w:t>
      </w:r>
      <w:r>
        <w:rPr>
          <w:rFonts w:cs="Times New Roman" w:ascii="Times New Roman" w:hAnsi="Times New Roman"/>
          <w:sz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>, ее выплата прекращается с первого                   числа месяца, следующего за месяцем, в котором наступили такие обстоятельств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ставление недостоверных сведений влече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умма </w:t>
      </w:r>
      <w:r>
        <w:rPr>
          <w:rFonts w:cs="Times New Roman" w:ascii="Times New Roman" w:hAnsi="Times New Roman"/>
          <w:sz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, выплаченная                    заявителю вследствие представления им документов с недостоверными                      сведениями, сокрытия данных, влияющих на право получения </w:t>
      </w:r>
      <w:r>
        <w:rPr>
          <w:rFonts w:cs="Times New Roman" w:ascii="Times New Roman" w:hAnsi="Times New Roman"/>
          <w:sz w:val="28"/>
        </w:rPr>
        <w:t>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, возмещается заявителем Комитету в порядке, определенном законодательством Российской Федерации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Информация о назначении и выплате </w:t>
      </w:r>
      <w:r>
        <w:rPr>
          <w:rFonts w:cs="Times New Roman" w:ascii="Times New Roman" w:hAnsi="Times New Roman"/>
          <w:sz w:val="28"/>
        </w:rPr>
        <w:t>ежемесячной                                  денежной выплаты размещается</w:t>
      </w:r>
      <w:r>
        <w:rPr>
          <w:rFonts w:cs="Times New Roman" w:ascii="Times New Roman" w:hAnsi="Times New Roman"/>
          <w:sz w:val="28"/>
          <w:szCs w:val="28"/>
        </w:rPr>
        <w:t xml:space="preserve"> в Единой государственной        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. № 178-ФЗ                  «О государственной социальной помощи»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/>
        <w:suppressAutoHyphens w:val="true"/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0FD39388FC2B51C33569583CB4835C237EFA46EEEB45BB8AB43DA50A002D8A67371B4FD59EBC34875563F1E0C17778CD4237D65F7c0G" TargetMode="External"/><Relationship Id="rId3" Type="http://schemas.openxmlformats.org/officeDocument/2006/relationships/hyperlink" Target="consultantplus://offline/ref=64A0FD39388FC2B51C33569583CB4835C237EFA46EEEB45BB8AB43DA50A002D8A67371B4FD59EBC34875563F1E0C17778CD4237D65F7c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19:00Z</dcterms:created>
  <dc:creator>Добрикова Евгения Юрьевна</dc:creator>
  <dc:description/>
  <dc:language>en-US</dc:language>
  <cp:lastModifiedBy/>
  <cp:lastPrinted>2023-08-24T10:46:00Z</cp:lastPrinted>
  <dcterms:modified xsi:type="dcterms:W3CDTF">2023-08-24T09:38:55Z</dcterms:modified>
  <cp:revision>25</cp:revision>
  <dc:subject/>
  <dc:title/>
</cp:coreProperties>
</file>