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704:342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С/Т «Садовод», уч. 3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0704:342, </w:t>
      </w:r>
      <w:r>
        <w:rPr/>
        <w:t>в части сокращения расстояния до места допустимого размещения объекта капитального строительства от восточной, запад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>Ставропольский край, г. Ставрополь,</w:t>
        <w:br/>
        <w:t>С/Т «Садовод», уч. 35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7:00Z</dcterms:created>
  <dc:creator>SokoAL</dc:creator>
  <dc:description/>
  <dc:language>en-US</dc:language>
  <cp:lastModifiedBy>user</cp:lastModifiedBy>
  <cp:lastPrinted>2024-12-13T15:45:00Z</cp:lastPrinted>
  <dcterms:modified xsi:type="dcterms:W3CDTF">2024-12-13T12:47:00Z</dcterms:modified>
  <cp:revision>2</cp:revision>
  <dc:subject/>
  <dc:title>Приложение 3</dc:title>
</cp:coreProperties>
</file>