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5.11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12601:103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</w:t>
        <w:br/>
        <w:t>г. Ставрополь, ул. Южный обход, 49 район «Стрельбищ»</w:t>
      </w:r>
      <w:r>
        <w:rPr>
          <w:szCs w:val="28"/>
          <w:lang w:eastAsia="en-US"/>
        </w:rPr>
        <w:t>;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ИТ-3. Зона объектов улично-дорожной сет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12601:103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</w:t>
        <w:br/>
        <w:t>г. Ставрополь, ул. Южный обход, 49 район «Стрельбищ»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szCs w:val="24"/>
        </w:rPr>
        <w:t>автомобильные мойки, ремонт автомобилей, хранение автотранспорта, служебные гаражи, заправка транспортных средств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4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1:19:00Z</dcterms:created>
  <dc:creator>SokoAL</dc:creator>
  <dc:description/>
  <dc:language>en-US</dc:language>
  <cp:lastModifiedBy>user</cp:lastModifiedBy>
  <cp:lastPrinted>2022-04-15T16:58:00Z</cp:lastPrinted>
  <dcterms:modified xsi:type="dcterms:W3CDTF">2024-11-11T11:19:00Z</dcterms:modified>
  <cp:revision>2</cp:revision>
  <dc:subject/>
  <dc:title>Приложение 3</dc:title>
</cp:coreProperties>
</file>