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8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szCs w:val="24"/>
        </w:rPr>
        <w:t xml:space="preserve">26:12:020104:221 </w:t>
      </w:r>
      <w:r>
        <w:rPr>
          <w:szCs w:val="28"/>
        </w:rPr>
        <w:t xml:space="preserve">по адресу: </w:t>
      </w:r>
      <w:r>
        <w:rPr>
          <w:szCs w:val="24"/>
        </w:rPr>
        <w:t xml:space="preserve">Ставропольский край, г Ставрополь, </w:t>
        <w:br/>
        <w:t>ул. Северный обход, 5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П-1. Производственн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szCs w:val="24"/>
        </w:rPr>
        <w:t xml:space="preserve">26:12:020104:221 </w:t>
      </w:r>
      <w:r>
        <w:rPr>
          <w:szCs w:val="28"/>
        </w:rPr>
        <w:t xml:space="preserve">по адресу: </w:t>
      </w:r>
      <w:r>
        <w:rPr>
          <w:szCs w:val="24"/>
        </w:rPr>
        <w:t>Ставропольский край,</w:t>
        <w:br/>
        <w:t xml:space="preserve">г Ставрополь, ул. Северный обход, 5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бытовое обслуживание, общественное питание, гостиничное обслуживание, развлекательные мероприятия, обеспечение занятий спортом в помещениях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01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4-08-01T07:21:00Z</dcterms:modified>
  <cp:revision>3</cp:revision>
  <dc:subject/>
  <dc:title>Приложение 3</dc:title>
</cp:coreProperties>
</file>