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107:1538 </w:t>
      </w:r>
      <w:r>
        <w:rPr>
          <w:szCs w:val="28"/>
        </w:rPr>
        <w:t xml:space="preserve">по адресу: </w:t>
      </w:r>
      <w:r>
        <w:rPr/>
        <w:t xml:space="preserve">Российская Федерация, Ставропольский край, г. о. г. Ставрополь, г. Ставрополь, </w:t>
        <w:br/>
        <w:t>пер. Менделеева, з/у 4/6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Ж-И. Зона исторической смешанной застройк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107:1538 по адресу: Российская Федерация, Ставропольский край, г. о. г. Ставрополь, г. Ставрополь, пер. Менделеева, з/у 4/6 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хранение автотранспорт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9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34:00Z</dcterms:created>
  <dc:creator>SokoAL</dc:creator>
  <dc:description/>
  <dc:language>en-US</dc:language>
  <cp:lastModifiedBy>user</cp:lastModifiedBy>
  <cp:lastPrinted>2022-04-15T16:58:00Z</cp:lastPrinted>
  <dcterms:modified xsi:type="dcterms:W3CDTF">2024-08-01T07:34:00Z</dcterms:modified>
  <cp:revision>2</cp:revision>
  <dc:subject/>
  <dc:title>Приложение 3</dc:title>
</cp:coreProperties>
</file>