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03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31809:577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r>
        <w:rPr/>
        <w:t>Ставропольский край,                                   город Ставрополь, ДНТ «Станкостроитель-1 Центр», 46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31809:577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r>
        <w:rPr/>
        <w:t xml:space="preserve">Ставропольский край,                                   город Ставрополь, ДНТ «Станкостроитель-1 Центр», 46 </w:t>
      </w:r>
      <w:r>
        <w:rPr>
          <w:szCs w:val="28"/>
        </w:rPr>
        <w:t>– «</w:t>
      </w:r>
      <w:r>
        <w:rPr>
          <w:szCs w:val="28"/>
          <w:lang w:bidi="ru-RU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4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06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03-29T14:40:00Z</dcterms:modified>
  <cp:revision>9</cp:revision>
  <dc:subject/>
  <dc:title>Приложение 3</dc:title>
</cp:coreProperties>
</file>