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1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208:158 по адресу: Ставропольский край,                     г. Ставрополь, ул. Ленина, 19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208:158 в части увеличения предельного количества этажей здания до 9 этажей                       (этажность - 8), в части сокращения расстояния до места допустимого размещения объекта капитального строительства от южной границы земельного участка до 0 м по адресу: Ставропольский край, г. Ставрополь,                               ул. Ленина, 19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6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0:00Z</dcterms:created>
  <dc:creator>SokoAL</dc:creator>
  <dc:description/>
  <cp:keywords/>
  <dc:language>en-US</dc:language>
  <cp:lastModifiedBy>user</cp:lastModifiedBy>
  <cp:lastPrinted>2021-12-10T12:19:00Z</cp:lastPrinted>
  <dcterms:modified xsi:type="dcterms:W3CDTF">2023-01-20T08:08:00Z</dcterms:modified>
  <cp:revision>4</cp:revision>
  <dc:subject/>
  <dc:title>Приложение 3</dc:title>
</cp:coreProperties>
</file>