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1:704 по адресу: Ставропольский край,</w:t>
        <w:br/>
        <w:t>г. Ставрополь, ул. Доваторцев, 205б в квартале 53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2401:704 по адресу: Ставропольский край,</w:t>
        <w:br/>
        <w:t>г. Ставрополь, ул. Доваторцев, 205б в квартале 538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4:00Z</dcterms:created>
  <dc:creator>SokoAL</dc:creator>
  <dc:description/>
  <dc:language>en-US</dc:language>
  <cp:lastModifiedBy>Толчева Юлия Валерьевна</cp:lastModifiedBy>
  <cp:lastPrinted>2022-10-21T15:32:00Z</cp:lastPrinted>
  <dcterms:modified xsi:type="dcterms:W3CDTF">2022-11-18T09:54:00Z</dcterms:modified>
  <cp:revision>2</cp:revision>
  <dc:subject/>
  <dc:title>Приложение 3</dc:title>
</cp:coreProperties>
</file>