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4.11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0104:354 по адресу: Ставропольский край,</w:t>
        <w:br/>
        <w:t>г. Ставрополь, улица Коломийцева, 13г в квартале 613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1. Производственная зона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 с кадастровым номером 26:12:020104:354 по адресу: Ставропольский край,</w:t>
        <w:br/>
        <w:t>г. Ставрополь, улица Коломийцева, 13г в квартале 613 – «специальная деятельность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8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3:47:00Z</dcterms:created>
  <dc:creator>SokoAL</dc:creator>
  <dc:description/>
  <dc:language>en-US</dc:language>
  <cp:lastModifiedBy>Толчева Юлия Валерьевна</cp:lastModifiedBy>
  <cp:lastPrinted>2022-11-18T16:43:00Z</cp:lastPrinted>
  <dcterms:modified xsi:type="dcterms:W3CDTF">2022-11-18T13:47:00Z</dcterms:modified>
  <cp:revision>2</cp:revision>
  <dc:subject/>
  <dc:title>Приложение 3</dc:title>
</cp:coreProperties>
</file>