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9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702:58 объекта капитального строительства по адресу: Ставропольский край, г. Ставрополь, ул. Доваторцев, 38-г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Зона многофункциональной общественно-деловой застройки локальных центров обслуживания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702:58 объекта капитального строительства по адресу: Ставропольский край, г. Ставрополь, ул. Доваторцев, 38-г – «</w:t>
      </w:r>
      <w:r>
        <w:rPr>
          <w:bCs/>
          <w:szCs w:val="28"/>
        </w:rPr>
        <w:t>ремонт автомобилей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6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4:35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9-29T14:35:00Z</dcterms:modified>
  <cp:revision>2</cp:revision>
  <dc:subject/>
  <dc:title>Приложение 3</dc:title>
</cp:coreProperties>
</file>