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9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301:780 и объекта капитального строительства по адресу: Ставропольский край, г. Ставрополь, ул. Калина Красная-6 № 43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301:780 и объекта капитального строительства по адресу: Ставропольский край, г. Ставрополь, ул. Калина Красная-6 № 43 – «</w:t>
      </w:r>
      <w:r>
        <w:rPr>
          <w:bCs/>
          <w:szCs w:val="28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4:19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9-29T14:19:00Z</dcterms:modified>
  <cp:revision>2</cp:revision>
  <dc:subject/>
  <dc:title>Приложение 3</dc:title>
</cp:coreProperties>
</file>