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9.09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30208:172 по адресу: Ставропольский край, г. Ставрополь, ул. Ленина, 19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30208:172 в части увеличения предельного количества этажей здания до 9 этажей                  (этажность - 8) по адресу: Ставропольский край, г. Ставрополь,                               ул. Ленина, 191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6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8:02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9-30T08:02:00Z</dcterms:modified>
  <cp:revision>2</cp:revision>
  <dc:subject/>
  <dc:title>Приложение 3</dc:title>
</cp:coreProperties>
</file>