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1806:311 по адресу: Российская Федерация, Ставропольский край, город Ставрополь, дачное некоммерческое товарищество «Оптрон-1», земельный участок № 39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1806:311 по адресу: Российская Федерация, Ставропольский край, город Ставрополь, дачное некоммерческое товарищество «Оптрон-1», земельный участок № 396 – «</w:t>
      </w:r>
      <w:r>
        <w:rPr>
          <w:bCs/>
          <w:szCs w:val="28"/>
        </w:rPr>
        <w:t>склад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5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08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9-09T09:08:00Z</dcterms:modified>
  <cp:revision>2</cp:revision>
  <dc:subject/>
  <dc:title>Приложение 3</dc:title>
</cp:coreProperties>
</file>