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2.09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застройки среднеэтажными жилыми домами (от 5 до 8 этажей, включая мансардный), утвержденными решением Ставропольской городской Думы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1059 по адресу: Российская Федерация, Ставропольский край,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1.4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5:28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9-24T15:28:00Z</dcterms:modified>
  <cp:revision>2</cp:revision>
  <dc:subject/>
  <dc:title>Приложение 3</dc:title>
</cp:coreProperties>
</file>