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6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410:204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Ставропольский край,   г. Ставрополь, пер Каховский, 35, в квартале 458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0410:204, в части сокращения расстояния от стены объекта капитального строительства до юго-восточной границы земельного участка до 0 м, по адресу: Ставропольский край, г. Ставрополь, пер Каховский, 35, в квартале 458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7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3:04:00Z</dcterms:created>
  <dc:creator>SokoAL</dc:creator>
  <dc:description/>
  <cp:keywords/>
  <dc:language>en-US</dc:language>
  <cp:lastModifiedBy>Толчева Юлия Валерьевна</cp:lastModifiedBy>
  <cp:lastPrinted>2021-04-16T15:06:00Z</cp:lastPrinted>
  <dcterms:modified xsi:type="dcterms:W3CDTF">2021-07-02T15:14:00Z</dcterms:modified>
  <cp:revision>4</cp:revision>
  <dc:subject/>
  <dc:title>Приложение 3</dc:title>
</cp:coreProperties>
</file>