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4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016:126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Российская Федерация, Ставропольский край, г. Ставрополь, кв-л 360, ул. Октябрьская, 68б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22016:126, в части сокращения расстояния от северо-восточной границы земельного участка до 1 м, юго-восточной границы земельного участка до 0,5 м, юго-западной, северо-западной границы земельного участка – 0,06 м., по адресу: Российская Федерация, Ставропольский край, г. Ставрополь, кв-л 360, ул. Октябрьская, 68б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4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59:00Z</dcterms:created>
  <dc:creator>SokoAL</dc:creator>
  <dc:description/>
  <cp:keywords/>
  <dc:language>en-US</dc:language>
  <cp:lastModifiedBy>Толчева Юлия Валерьевна</cp:lastModifiedBy>
  <cp:lastPrinted>2021-01-11T09:49:00Z</cp:lastPrinted>
  <dcterms:modified xsi:type="dcterms:W3CDTF">2021-04-16T12:06:00Z</dcterms:modified>
  <cp:revision>3</cp:revision>
  <dc:subject/>
  <dc:title>Приложение 3</dc:title>
</cp:coreProperties>
</file>