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6.04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по адресу: Российская Федерация, Ставропольский край, город Ставрополь, квартал 603,                                           улица 4 Промышленная, 2в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206:494 по адресу: Российская Федерация, Ставропольский край, город Ставрополь, квартал 603, улица 4 Промышленная, 2в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4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4:22:00Z</dcterms:created>
  <dc:creator>SokoAL</dc:creator>
  <dc:description/>
  <cp:keywords/>
  <dc:language>en-US</dc:language>
  <cp:lastModifiedBy>Толчева Юлия Валерьевна</cp:lastModifiedBy>
  <cp:lastPrinted>2021-04-16T12:58:00Z</cp:lastPrinted>
  <dcterms:modified xsi:type="dcterms:W3CDTF">2021-04-16T09:58:00Z</dcterms:modified>
  <cp:revision>3</cp:revision>
  <dc:subject/>
  <dc:title>Приложение 3</dc:title>
</cp:coreProperties>
</file>