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1410:733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 Ставрополь, кв-л 394, ул. Акулова, 75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1410:733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 объекта капитального строительства до западной границы земельного участка, смежной с линией объекта улично-дорожной сети, до 2,8 м, до северной границы земельного участка, смежной с линией объекта улично-дорожной сети, до 1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                      г. Ставрополь, кв-л 394, ул. Акулова, 75</w:t>
      </w:r>
      <w:r>
        <w:rPr>
          <w:rFonts w:cs="Times New Roman" w:ascii="Times New Roman" w:hAnsi="Times New Roman"/>
          <w:sz w:val="28"/>
          <w:szCs w:val="28"/>
        </w:rPr>
        <w:t>, 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37.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19T07:49:00Z</dcterms:modified>
  <cp:revision>46</cp:revision>
  <dc:subject/>
  <dc:title>Приложение 3</dc:title>
</cp:coreProperties>
</file>