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ов капитального строительства    по адресу: </w:t>
      </w:r>
      <w:r>
        <w:rPr>
          <w:color w:val="000000"/>
          <w:szCs w:val="28"/>
          <w:shd w:fill="FFFFFF" w:val="clear"/>
        </w:rPr>
        <w:t>Ставропольский край, г. Ставрополь, пр-кт Кулакова, 20г,                         в квартале 60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2. Зона общественно-деловой застройки вдоль магистралей (93,1%), ИТ-4. Зона объектов автомобильного транспорта, магистральных улиц, дорог (6,9%)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201:118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                г. Ставрополь, пр-кт Кулакова, 20г, в квартале 606 </w:t>
      </w:r>
      <w:r>
        <w:rPr>
          <w:szCs w:val="28"/>
        </w:rPr>
        <w:t>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8-27T08:07:00Z</dcterms:modified>
  <cp:revision>48</cp:revision>
  <dc:subject/>
  <dc:title>Приложение 3</dc:title>
</cp:coreProperties>
</file>