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0719:18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         г. Ставрополь, ул. Тельмана, дом 25/6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30719:18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южной границы земельного участка, смежной с линией объекта улично-дорожной сети (улица) до 3,5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ул. Тельмана, дом 25/6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3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8-27T07:28:00Z</dcterms:modified>
  <cp:revision>38</cp:revision>
  <dc:subject/>
  <dc:title>Приложение 3</dc:title>
</cp:coreProperties>
</file>