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2016:126 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кв-л 360, ул. Октябрьская, 68б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2016:12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 объекта капитального строительства до каждой из границ земельного участка – без отступа (0 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кв-л 360,                                     ул. Октябрьская, 68б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2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8-06T09:11:00Z</dcterms:modified>
  <cp:revision>43</cp:revision>
  <dc:subject/>
  <dc:title>Приложение 3</dc:title>
</cp:coreProperties>
</file>