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21005:785 по адресу: </w:t>
      </w:r>
      <w:r>
        <w:rPr>
          <w:color w:val="000000"/>
          <w:szCs w:val="28"/>
          <w:shd w:fill="FFFFFF" w:val="clear"/>
        </w:rPr>
        <w:t>Ставропольский край,              г. Ставрополь, ул. Ветеранов, 2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21005:78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ы объекта капитального строительства до границы земельного участка, смежной с линией объекта улично-дорожной сети (улица) до 2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ул. Ветеранов, 2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2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8-06T09:22:00Z</dcterms:modified>
  <cp:revision>44</cp:revision>
  <dc:subject/>
  <dc:title>Приложение 3</dc:title>
</cp:coreProperties>
</file>