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901:274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ул. Чапаева 4/7д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901:2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(количество надземных этажей – 8, общее количество этажей –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                       ул. Чапаева 4/7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4:00Z</dcterms:modified>
  <cp:revision>35</cp:revision>
  <dc:subject/>
  <dc:title>Приложение 3</dc:title>
</cp:coreProperties>
</file>