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>26:12:010701:240 по адресу: Ставропольский край,                                  г. Ставрополь, проезд Запорожский, 4</w:t>
      </w:r>
      <w:r>
        <w:rPr>
          <w:color w:val="000000"/>
          <w:szCs w:val="28"/>
          <w:shd w:fill="FFFFFF" w:val="clear"/>
        </w:rPr>
        <w:t xml:space="preserve">            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10701:24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минимального отступа от стены объекта капитального строительства до границы земельного участка, смежной с линией объекта улично-дорожной сети (проезд) до 1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 адресу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Ставропольский край, г. Ставрополь, проезд Запорожский, 4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1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7-17T07:13:00Z</dcterms:modified>
  <cp:revision>48</cp:revision>
  <dc:subject/>
  <dc:title>Приложение 3</dc:title>
</cp:coreProperties>
</file>