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30729:59 по адресу: </w:t>
      </w:r>
      <w:r>
        <w:rPr>
          <w:color w:val="000000"/>
          <w:szCs w:val="28"/>
          <w:shd w:fill="FFFFFF" w:val="clear"/>
        </w:rPr>
        <w:t>край Ставропольский,                         г. Ставрополь, проезд Невельский, № 46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30729:5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без отступа от северной границы земельного учас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й Ставропольский, г. Ставрополь, проезд Невельский, № 46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0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03T08:43:00Z</dcterms:modified>
  <cp:revision>38</cp:revision>
  <dc:subject/>
  <dc:title>Приложение 3</dc:title>
</cp:coreProperties>
</file>