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12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bidi="ru-RU"/>
        </w:rPr>
        <w:t xml:space="preserve">26:12:012003:1373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>Ставропольский край, г. Ставрополь, гаражный кооператив «Рубеж» по строительству и эксплуатации гаражей,</w:t>
        <w:br/>
        <w:t>№ 414г  и объекта капитального строительств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bidi="ru-RU"/>
        </w:rPr>
        <w:t>П-2.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bidi="ru-RU"/>
        </w:rPr>
        <w:t xml:space="preserve">26:12:012003:1373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>Ставропольский край, г. Ставрополь, гаражный кооператив «Рубеж» по строительству и эксплуатации гаражей, № 414г  и объекта капитального строительства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color w:val="000000"/>
          <w:szCs w:val="28"/>
          <w:lang w:bidi="ru-RU"/>
        </w:rPr>
        <w:t>объекты дорожного сервис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3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2:49:00Z</dcterms:created>
  <dc:creator>SokoAL</dc:creator>
  <dc:description/>
  <dc:language>en-US</dc:language>
  <cp:lastModifiedBy>user</cp:lastModifiedBy>
  <cp:lastPrinted>2022-04-15T16:58:00Z</cp:lastPrinted>
  <dcterms:modified xsi:type="dcterms:W3CDTF">2024-01-12T12:49:00Z</dcterms:modified>
  <cp:revision>2</cp:revision>
  <dc:subject/>
  <dc:title>Приложение 3</dc:title>
</cp:coreProperties>
</file>