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10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301:242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ул. Малиновая, 78 квартал 55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301:242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                    г. Ставрополь, </w:t>
        </w:r>
      </w:hyperlink>
      <w:r>
        <w:rPr/>
        <w:t xml:space="preserve">ул. Малиновая, 78 квартал 551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4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10-13T06:16:00Z</dcterms:modified>
  <cp:revision>6</cp:revision>
  <dc:subject/>
  <dc:title>Приложение 3</dc:title>
</cp:coreProperties>
</file>