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304:2100 по адресу: Российская Федерация, Ставропольский край, г. Ставрополь, улица Лес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304:2100 по адресу: Российская Федерация, Ставропольский край, г. Ставрополь, улица Лесн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многоэтажная жилая застройка (высотная застройка)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3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9-08T10:35:00Z</dcterms:modified>
  <cp:revision>3</cp:revision>
  <dc:subject/>
  <dc:title>Приложение 3</dc:title>
</cp:coreProperties>
</file>